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0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10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0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10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10/2017</w:t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9701530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15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10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0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31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